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486/2022 - menor preço por Lote. Objeto: CONTRATAÇÃO DE EMPRESA ESPECIALIZADA EM SERVIÇOS GRÁFICOS (IMPRESSOS ADAPTADOS, BANNERS, ADESIVOS, ENTRE OUTROS) PARA A UDESC. Início da entrega de propostas: às 14:00 horas do dia 27/10/2022. Fim da entrega de propostas: às 14:00 horas do dia 10/11/2022. Abertura da sessão: a partir das 14:00 horas do dia 10/11/2022. Início da disputa: a partir das 14:15 horas do dia 10/11/2022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00:00 às 00:00, em dias úteis. Processo SGP-e: UDESC 00044995/2022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1C53CBF704DB74754000988CFD5B81AB898AF24A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